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160"/>
        <w:rPr>
          <w:b/>
          <w:b/>
        </w:rPr>
        <w:framePr w:w="1712" w:h="556" w:x="9886" w:y="346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 xml:space="preserve">Приложение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УТВЕРЖДЁН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постановлением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</w:rPr>
        <w:t>от ___________ № 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pacing w:val="-8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pacing w:val="-8"/>
          <w:sz w:val="28"/>
          <w:szCs w:val="28"/>
          <w:lang w:eastAsia="ru-RU"/>
        </w:rPr>
        <w:t>ПОРЯДОК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eastAsia="Times New Roman"/>
          <w:spacing w:val="-8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pacing w:val="-8"/>
          <w:sz w:val="28"/>
          <w:szCs w:val="28"/>
          <w:lang w:eastAsia="ru-RU"/>
        </w:rPr>
        <w:t>назначения и проведения собрания (конференции) граждан территории города Всеволожска, являющегося административным центром муниципального образования «Город Всеволожск» Всеволожского муниципального района Ленинградской области,  по вопросу ежегодного отчета о деятельности инициативной комиссии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14" w:hanging="357"/>
        <w:contextualSpacing/>
        <w:jc w:val="center"/>
        <w:rPr>
          <w:rFonts w:ascii="Times New Roman" w:hAnsi="Times New Roman" w:eastAsia="Times New Roman"/>
          <w:spacing w:val="-8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pacing w:val="-8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1.1. Порядок назначения и проведения собрания (конференции) граждан территории города Всеволожска, являющегося административным центром муниципального образования «Город Всеволожск» Всеволожского муниципального района Ленинградской области, по вопросу ежегодного отчета о деятельности инициативной комиссии (далее – Порядок) определяет механизм назначения и проведения собрания (конференции) граждан </w:t>
      </w:r>
      <w:r>
        <w:rPr>
          <w:rFonts w:eastAsia="Times New Roman" w:ascii="Times New Roman" w:hAnsi="Times New Roman"/>
          <w:color w:val="000000"/>
          <w:spacing w:val="-6"/>
          <w:sz w:val="28"/>
          <w:szCs w:val="28"/>
          <w:lang w:eastAsia="ru-RU"/>
        </w:rPr>
        <w:t>территории города Всеволожска, по вопросу ежегодного отчета о деятельности инициативной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1.2. </w:t>
      </w:r>
      <w:r>
        <w:rPr>
          <w:rFonts w:eastAsia="Times New Roman" w:ascii="Times New Roman" w:hAnsi="Times New Roman"/>
          <w:color w:val="000000"/>
          <w:spacing w:val="-6"/>
          <w:sz w:val="28"/>
          <w:szCs w:val="28"/>
          <w:lang w:eastAsia="ru-RU"/>
        </w:rPr>
        <w:t>Инициативная комиссия ежегодно отчитывается о своей деятельности перед гражданами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 территории административного центра муниципального образования «Город Всеволожск» Всеволож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1.3. Ежегодный отчет о деятельности инициативной комиссии (далее - отчет) - это официальное выступление председателя инициативной комиссии перед населением территории административного центра на собрании (конференции) граждан о направлениях, выполнении основных задач, соблюдении порядка деятельности инициативной комиссии, о принятых решениях инициативной комиссии и информировании о них граждан за отчетный (истекший) год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14" w:hanging="357"/>
        <w:contextualSpacing/>
        <w:jc w:val="center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Порядок назначения собрания (конференции)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2.1. </w:t>
      </w:r>
      <w:r>
        <w:rPr>
          <w:rFonts w:eastAsia="Times New Roman" w:ascii="Times New Roman" w:hAnsi="Times New Roman"/>
          <w:spacing w:val="-12"/>
          <w:sz w:val="28"/>
        </w:rPr>
        <w:t>Председатель инициативной комиссии регистрирует отчет в соответствии с 59-ФЗ от 02.05.2006</w:t>
      </w:r>
      <w:r>
        <w:rPr>
          <w:rFonts w:eastAsia="Times New Roman" w:ascii="Times New Roman" w:hAnsi="Times New Roman"/>
          <w:sz w:val="28"/>
        </w:rPr>
        <w:t xml:space="preserve"> в отделе по работе с обращениями и делопроизводству администрации МО «Всеволожский муниципальный район» 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ascii="Times New Roman" w:hAnsi="Times New Roman"/>
          <w:sz w:val="28"/>
          <w:szCs w:val="28"/>
        </w:rPr>
        <w:t>2.2. Специалисты отдела по организационной работе и взаимодействию с органами государственной власти и МСУ администрации МО «Всеволожский мниципальный район» ЛО (далее – отдел) проводят</w:t>
      </w:r>
      <w:r>
        <w:rPr>
          <w:rFonts w:eastAsia="Times New Roman" w:ascii="Times New Roman" w:hAnsi="Times New Roman"/>
          <w:sz w:val="28"/>
        </w:rPr>
        <w:t xml:space="preserve"> анализ соответствия отчета требованиям установленным решением совета депутатов </w:t>
      </w:r>
      <w:r>
        <w:rPr>
          <w:rFonts w:eastAsia="Times New Roman" w:ascii="Times New Roman" w:hAnsi="Times New Roman"/>
          <w:spacing w:val="-12"/>
          <w:sz w:val="28"/>
        </w:rPr>
        <w:t>муниципального образования «Город Всеволожск» Всеволожского муниципального района Ленинградской</w:t>
      </w:r>
      <w:r>
        <w:rPr>
          <w:rFonts w:eastAsia="Times New Roman" w:ascii="Times New Roman" w:hAnsi="Times New Roman"/>
          <w:sz w:val="28"/>
        </w:rPr>
        <w:t xml:space="preserve"> области от 16 февраля 2021 года № 02 «Об организации участия населения в осуществлении местного самоу</w:t>
      </w:r>
      <w:bookmarkStart w:id="0" w:name="_GoBack"/>
      <w:bookmarkEnd w:id="0"/>
      <w:r>
        <w:rPr>
          <w:rFonts w:eastAsia="Times New Roman" w:ascii="Times New Roman" w:hAnsi="Times New Roman"/>
          <w:sz w:val="28"/>
        </w:rPr>
        <w:t xml:space="preserve">правления в иных формах на территории города Всеволожска, являющегося административным центром муниципального образования «Город Всеволожск» Всеволожского муниципального района Ленинградской области» (далее – Решени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>2.3. При соответствии отчета требованиям Решения, специалист отдела, в течение 3 (трех) рабочих дней с даты регистрации отчета, размещает отчет на официальном сайте муниципального образования «Город Всеволожск» Всеволожского муниципального района Ленинградской области (далее – сайт)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2.4. При несоответствии отчета требованиям Решения, специалист отдела в течении 3 рабочих дней направляет уведомление о несоответствии </w:t>
      </w:r>
      <w:r>
        <w:rPr>
          <w:rFonts w:eastAsia="Times New Roman" w:ascii="Times New Roman" w:hAnsi="Times New Roman"/>
          <w:spacing w:val="-12"/>
          <w:sz w:val="28"/>
        </w:rPr>
        <w:t>отчета председателю инициативной комиссии. Срок устранения несоответствий председателем инициативной</w:t>
      </w:r>
      <w:r>
        <w:rPr>
          <w:rFonts w:eastAsia="Times New Roman" w:ascii="Times New Roman" w:hAnsi="Times New Roman"/>
          <w:sz w:val="28"/>
        </w:rPr>
        <w:t xml:space="preserve"> комиссии составляет не более 3 рабочих дней </w:t>
        <w:br/>
        <w:t>с даты получения уведомления. После устранения несоответствий председатель инициативной комиссии</w:t>
      </w:r>
      <w:r>
        <w:rPr/>
        <w:t xml:space="preserve"> </w:t>
      </w:r>
      <w:r>
        <w:rPr>
          <w:rFonts w:eastAsia="Times New Roman" w:ascii="Times New Roman" w:hAnsi="Times New Roman"/>
          <w:sz w:val="28"/>
        </w:rPr>
        <w:t xml:space="preserve">регистрирует отчет в отделе по работе с обращениями и делопроизводству администрации МО «Всеволожский муниципальный район» ЛО. Исправленный отчет специалист отдела </w:t>
        <w:br/>
        <w:t>в соотвествии с пунктом 2.3 размещает на сайте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2.5. После размещения отчета на официальном сайте муниципального образования «Город Всеволожск» Всеволожского муниципального района </w:t>
      </w:r>
      <w:r>
        <w:rPr>
          <w:rFonts w:eastAsia="Times New Roman" w:ascii="Times New Roman" w:hAnsi="Times New Roman"/>
          <w:spacing w:val="-8"/>
          <w:sz w:val="28"/>
        </w:rPr>
        <w:t>Ленинградской области в информационно-коммуникационной сети «Интернет», администрация  МО</w:t>
      </w:r>
      <w:r>
        <w:rPr>
          <w:rFonts w:eastAsia="Times New Roman" w:ascii="Times New Roman" w:hAnsi="Times New Roman"/>
          <w:sz w:val="28"/>
        </w:rPr>
        <w:t xml:space="preserve"> «Всеволожский муниципаьный район» ЛО издает постановление о назначении и проведении собрания (конференции) граждан по вопросу ежегодного отчета о деятельности инициативной  комиссии, </w:t>
        <w:br/>
        <w:t xml:space="preserve">с указанием времени, даты, места проведения собрания (конференции) граждан, утверждает регламент собрания, срок проведения собрания должен быть не позднее 30 мая года, следующего за отчетным. Постановление публикуется в газете «Всеволожск Городская жизнь» и размещается </w:t>
        <w:br/>
        <w:t>на официальном сайте муниципального образования «Город Всеволожск» Всеволожского муниципального района Ленинградской в информационно-коммуникационной сети «Интернет», не позднее 10 дней до даты проведения собрания (конференции)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>2.6. Ответственным за подготовку отчета является председатель инициативной комиссии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14" w:hanging="357"/>
        <w:contextualSpacing/>
        <w:jc w:val="center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>Порядок проведения</w:t>
      </w:r>
      <w:r>
        <w:rPr/>
        <w:t xml:space="preserve"> </w:t>
      </w:r>
      <w:r>
        <w:rPr>
          <w:rFonts w:eastAsia="Times New Roman" w:ascii="Times New Roman" w:hAnsi="Times New Roman"/>
          <w:sz w:val="28"/>
        </w:rPr>
        <w:t>собрания (конференции)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>3.1. Перед открытием собрания (конференции) граждан проводится регистрация его участников с указанием фамилии, имени, отчества, подписи, адреса места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>3.2. Регистрацию участников собрания осуществляет специалист отдела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>3.3. Собрание граждан проводится в соответствии с регламентом, утвержденным постановлением о назначении и проведении собрания граждан по вопросу ежегодного отчета о деятельности инициативной 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>3.4. Открытие собрания осуществляет представитель совета депутатов муниципального образования «Город Всеволожск» Всеволож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3.5. Специалист отдела администрации ведет протокол собрания </w:t>
        <w:br/>
        <w:t>в котором указываются дата и место проведения собрания (конференции), фамилия, имя, отчество председателя, секретаря и членов инициативной комиссии, а так же присутствующих представителей администрации МО «</w:t>
      </w:r>
      <w:r>
        <w:rPr>
          <w:rFonts w:eastAsia="Times New Roman" w:ascii="Times New Roman" w:hAnsi="Times New Roman"/>
          <w:spacing w:val="-6"/>
          <w:sz w:val="28"/>
        </w:rPr>
        <w:t>Всеволожский муниципальный район» ЛО и совета депутатов муниципального образования</w:t>
      </w:r>
      <w:r>
        <w:rPr>
          <w:rFonts w:eastAsia="Times New Roman" w:ascii="Times New Roman" w:hAnsi="Times New Roman"/>
          <w:sz w:val="28"/>
        </w:rPr>
        <w:t xml:space="preserve"> «Город Всеволожск» Всеволожского муниципального района Ленинградской области, количество присутствующих граждан, содержание вы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>3.6. Протокол подписывается специалистом отдела администрации, председателем инициативной комиссии, к протоколу прилагается список зарегистрированных участников собрания (конференции)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3.7.  Протокол и фотоматериалы проведения собрания (конференции) граждан территории города Всеволожска  по вопросу ежегодного отчета </w:t>
        <w:br/>
        <w:t>о деятельности инициативной комиссии подлежат официальному опубликованию в течение 5 рабочих дней на сайте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3</w:t>
    </w:r>
    <w:r>
      <w:rPr>
        <w:sz w:val="24"/>
        <w:szCs w:val="24"/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6277610</wp:posOffset>
              </wp:positionH>
              <wp:positionV relativeFrom="page">
                <wp:posOffset>219710</wp:posOffset>
              </wp:positionV>
              <wp:extent cx="1087120" cy="3530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12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160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pt;height:27.8pt;mso-wrap-distance-left:9pt;mso-wrap-distance-right:9pt;mso-wrap-distance-top:0pt;mso-wrap-distance-bottom:0pt;margin-top:17.3pt;mso-position-vertical-relative:page;margin-left:494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160"/>
                      <w:rPr>
                        <w:b/>
                        <w:b/>
                      </w:rPr>
                    </w:pPr>
                    <w:r>
                      <w:rPr/>
                      <w:pict>
                        <v:shape id="shape_0" stroked="f" o:allowincell="f" style="position:absolute;margin-left:0pt;margin-top:-27.8pt;width:85.45pt;height:27.7pt;mso-wrap-style:none;v-text-anchor:middle;mso-position-vertical:top" type="_x0000_t75">
                          <v:imagedata r:id="rId1" o:detectmouseclick="t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085850" cy="352425"/>
              <wp:effectExtent l="0" t="0" r="0" b="0"/>
              <wp:docPr id="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2"/>
                      <a:stretch/>
                    </pic:blipFill>
                    <pic:spPr>
                      <a:xfrm>
                        <a:off x="0" y="0"/>
                        <a:ext cx="1085760" cy="3524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27.8pt;width:85.45pt;height:27.7pt;mso-wrap-style:none;v-text-anchor:middle;mso-position-vertical:top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41a2c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3e6128"/>
    <w:rPr>
      <w:rFonts w:ascii="Segoe UI" w:hAnsi="Segoe UI" w:cs="Segoe UI"/>
      <w:sz w:val="18"/>
      <w:szCs w:val="18"/>
    </w:rPr>
  </w:style>
  <w:style w:type="character" w:styleId="Style15" w:customStyle="1">
    <w:name w:val="Верхний колонтитул Знак"/>
    <w:link w:val="Header"/>
    <w:uiPriority w:val="99"/>
    <w:qFormat/>
    <w:rsid w:val="00175a9e"/>
    <w:rPr>
      <w:sz w:val="22"/>
      <w:szCs w:val="22"/>
      <w:lang w:eastAsia="en-US"/>
    </w:rPr>
  </w:style>
  <w:style w:type="character" w:styleId="Style16" w:customStyle="1">
    <w:name w:val="Нижний колонтитул Знак"/>
    <w:link w:val="Footer"/>
    <w:uiPriority w:val="99"/>
    <w:qFormat/>
    <w:rsid w:val="00175a9e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e612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 w:customStyle="1">
    <w:name w:val="ConsPlusNormal"/>
    <w:qFormat/>
    <w:rsid w:val="000e363d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33192c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75a9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75a9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6367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E81A542-1FD7-4F14-AEC6-4F49CA30FB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915</Words>
  <Characters>5217</Characters>
  <CharactersWithSpaces>612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7:00Z</dcterms:created>
  <dc:creator>Михалченкова</dc:creator>
  <dc:description/>
  <dc:language>en-US</dc:language>
  <cp:lastModifiedBy>Михалченкова</cp:lastModifiedBy>
  <cp:lastPrinted>2021-10-07T11:19:00Z</cp:lastPrinted>
  <dcterms:modified xsi:type="dcterms:W3CDTF">2021-11-08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